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23420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64832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91805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